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05 » июля 2017 год                г. Дальнереченск                                       </w:t>
      </w:r>
      <w:r>
        <w:rPr>
          <w:b/>
          <w:sz w:val="28"/>
          <w:szCs w:val="28"/>
        </w:rPr>
        <w:t>№  523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здании комиссии по оценке готовности и паспортизации объектов жилищного фонда Дальнереченского городского округа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Cs w:val="28"/>
        </w:rPr>
        <w:t>к эксплуатации  в зимнем отопительном сезоне  2017 - 2018 гг.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оверки оценки готовности и паспортизации объектов жилищного фонда Дальнереченского городского округа к эксплуатации в отопительный сезон 2017 – 2018 годов, в соответствии с Федеральным законом от 06.10.2003 № 131-ФЗ «Об общих принципах организации местного самоуправления в Российской Федерации», на основании ст. 20 федерального закона от 27.07.2010 № 190-ФЗ «О теплоснабжении», распоряжение Администрации Приморского края от 10.01.2017 № 1-ра «О подготовке топливно-энергетического комплекса и жилищно-коммунального хозяйства Приморского края к работе отопительный сезон 201-2018 годов»,  постановления администрации Дальнереченского городского округа от 15.02.2017 № 113 «О подготовке жилищно-коммунального хозяйства Дальнереченского городского округа к работе в отопительный сезон 2017 – 2018 годов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8"/>
        <w:rPr/>
      </w:pPr>
      <w:r>
        <w:rPr>
          <w:sz w:val="28"/>
          <w:szCs w:val="28"/>
        </w:rPr>
        <w:t>1. Создать комиссию по оценке готовности и паспортизации объектов жилищного фонда Дальнереченского городского округа к эксплуатации в отопительный сезон 2017 – 2018 годов и утвердить её состав (прилагается).</w:t>
      </w:r>
    </w:p>
    <w:p>
      <w:pPr>
        <w:pStyle w:val="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Комиссии выполнить работу по оценке готовности и паспортизации объектов жилищного фонда Дальнереченского городского округа к эксплуатации в отопительный сезон 2017 – 2018 годов, в период с 01.09.2017 г. по 12.09.2017 г.</w:t>
      </w:r>
    </w:p>
    <w:p>
      <w:pPr>
        <w:pStyle w:val="2"/>
        <w:spacing w:lineRule="auto" w:line="360"/>
        <w:ind w:firstLine="708"/>
        <w:rPr/>
      </w:pPr>
      <w:r>
        <w:rPr>
          <w:sz w:val="28"/>
          <w:szCs w:val="28"/>
        </w:rPr>
        <w:t>3. Комиссии по оценке готовности и паспортизации объектов жилищного фонда Дальнереченского городского округа к эксплуатации в отопительный сезон 2017 – 2018 годов по результатам работы выдать «Паспорт готовности объекта жилищно-коммунального назначения к работе в зимних условиях 2017 – 2018 г.г.», при наличии акта промывки и акта гидравлического испытания системы отопления объекта жилищно-коммунального назначения.</w:t>
      </w:r>
    </w:p>
    <w:p>
      <w:pPr>
        <w:pStyle w:val="2"/>
        <w:spacing w:lineRule="auto" w:line="360"/>
        <w:ind w:firstLine="708"/>
        <w:rPr/>
      </w:pPr>
      <w:r>
        <w:rPr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2"/>
        <w:spacing w:lineRule="auto" w:line="360"/>
        <w:ind w:firstLine="708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Дальнереченского городского округа                      А.А. Черных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С.И. Василье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3:32:00Z</dcterms:created>
  <dc:creator>user26</dc:creator>
  <dc:description/>
  <cp:keywords/>
  <dc:language>en-US</dc:language>
  <cp:lastModifiedBy>adm60</cp:lastModifiedBy>
  <cp:lastPrinted>2017-07-06T09:47:00Z</cp:lastPrinted>
  <dcterms:modified xsi:type="dcterms:W3CDTF">2017-07-05T23:54:00Z</dcterms:modified>
  <cp:revision>43</cp:revision>
  <dc:subject/>
  <dc:title> </dc:title>
</cp:coreProperties>
</file>